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ating Chart and Program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 advance of festival</w:t>
      </w:r>
      <w:r>
        <w:rPr>
          <w:b/>
          <w:sz w:val="28"/>
          <w:szCs w:val="28"/>
          <w:u w:val="single"/>
        </w:rPr>
        <w:t xml:space="preserve">: Fill out and send as e-mail attachment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ating Char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list your chairs and stands for each r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rst R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Sta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th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fth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ercussion set up:</w:t>
      </w:r>
      <w:r>
        <w:rPr>
          <w:sz w:val="28"/>
          <w:szCs w:val="28"/>
        </w:rPr>
        <w:t xml:space="preserve">  Our set-up is timpani to director’s right and mallets/chimes to directors left with bass drum in the middle.  Our preference is to not move these pieces if at all possible (as it is very time-consuming).  If you feel that it is pertinent that you be able to use a different set-up, please sketch your preference on back of sheet.  We also have a Steinway grand piano available to the director’s back left of stage.  This is available upon request, but can be slightly rotated but not moved out of position on stag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or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itle                                        Composer                               Arrang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59:00Z</dcterms:created>
  <dc:creator>James Cameron</dc:creator>
  <dc:description/>
  <cp:keywords/>
  <dc:language>en-US</dc:language>
  <cp:lastModifiedBy>Mandy Burton</cp:lastModifiedBy>
  <cp:lastPrinted>2012-02-16T00:32:00Z</cp:lastPrinted>
  <dcterms:modified xsi:type="dcterms:W3CDTF">2024-09-16T22:59:00Z</dcterms:modified>
  <cp:revision>2</cp:revision>
  <dc:subject/>
  <dc:title>Turn this in when you register</dc:title>
</cp:coreProperties>
</file>