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040"/>
        <w:gridCol w:w="2880"/>
        <w:gridCol w:w="1260"/>
      </w:tblGrid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Ti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Warm-up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(Egtvedt 203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(McGuire Auditorium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Sight 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(Kardatzke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Time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30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:30am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0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:00 a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3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2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:30 a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:0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3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9:10 a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:3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4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9:40 a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:15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5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0:10 am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:45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6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0:40 a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:15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7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1:25 am</w:t>
            </w:r>
          </w:p>
        </w:tc>
      </w:tr>
      <w:tr>
        <w:trPr>
          <w:trHeight w:val="321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:45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••••••••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1:55 a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:1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8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NCH BREAK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2:25 pm</w:t>
            </w:r>
          </w:p>
        </w:tc>
      </w:tr>
      <w:tr>
        <w:trPr>
          <w:trHeight w:val="321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2:4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9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lot 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LUNCH BRE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2:55 p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:1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0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Slot 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:25 p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:4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:55 p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:1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2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2:25 p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:4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2:55 pm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3:1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lot 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3:25 p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3:4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•••••••••••••••••••••••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3:55 pm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:15 p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•••••••••••••••••••••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•••••••••••••••••••••••••••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:25 pm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</w:rPr>
              <w:t>4:45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•••••••••••••••••••••••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•••••••••••••••••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:0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Warner Pacific College</w:t>
    </w:r>
  </w:p>
  <w:p>
    <w:pPr>
      <w:pStyle w:val="Header"/>
      <w:jc w:val="center"/>
      <w:rPr/>
    </w:pPr>
    <w:r>
      <w:rPr>
        <w:b/>
        <w:sz w:val="28"/>
        <w:szCs w:val="28"/>
        <w:u w:val="single"/>
      </w:rPr>
      <w:t>High School Concert Band Festival</w:t>
    </w:r>
  </w:p>
  <w:p>
    <w:pPr>
      <w:pStyle w:val="Header"/>
      <w:jc w:val="center"/>
      <w:rPr/>
    </w:pPr>
    <w:r>
      <w:rPr>
        <w:b/>
        <w:sz w:val="28"/>
        <w:szCs w:val="28"/>
        <w:u w:val="single"/>
      </w:rPr>
      <w:t>March 7, 202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32:00Z</dcterms:created>
  <dc:creator>Warner Pacific College</dc:creator>
  <dc:description/>
  <cp:keywords/>
  <dc:language>en-US</dc:language>
  <cp:lastModifiedBy>Mandy Burton</cp:lastModifiedBy>
  <cp:lastPrinted>2011-10-24T14:10:00Z</cp:lastPrinted>
  <dcterms:modified xsi:type="dcterms:W3CDTF">2024-09-05T15:53:00Z</dcterms:modified>
  <cp:revision>3</cp:revision>
  <dc:subject/>
  <dc:title>Time</dc:title>
</cp:coreProperties>
</file>